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795655" cy="902335"/>
            <wp:effectExtent l="0" t="0" r="0" b="0"/>
            <wp:wrapSquare wrapText="right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8110</wp:posOffset>
                </wp:positionH>
                <wp:positionV relativeFrom="paragraph">
                  <wp:posOffset>109220</wp:posOffset>
                </wp:positionV>
                <wp:extent cx="58293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– Centro Fone: (047)32616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6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– Centro Fone: (047)326162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rPr/>
      </w:pPr>
      <w:r>
        <w:rPr/>
        <w:t>EDITAL 007/2007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 SECRETÁRIO DA SAÚDE E SANEAMENTO MUNICIPAL DE BALNEÁRIO CAMBORIÚ </w:t>
      </w:r>
      <w:r>
        <w:rPr>
          <w:rFonts w:cs="Arial" w:ascii="Arial" w:hAnsi="Arial"/>
          <w:sz w:val="22"/>
          <w:szCs w:val="22"/>
        </w:rPr>
        <w:t>torna público que estarão abertas, as inscrições para o Processo Seletivo para a contratação Temporária de Profissionais para o Programa Saúde da Família em conformidade com a Lei 2.029/200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ocesso Seletivo obedecerá às instruções do presente Edit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  <w:u w:val="single"/>
        </w:rPr>
        <w:t xml:space="preserve"> DAS INSCRIÇÕ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s inscrições deverão ser feitas na sede da Secretaria Municipal da Saúde e Saneamento de Balneário Camboriú, Setor de Recursos Humanos, rua 1500 nº 1100, Centro – Balneário Camboriú, </w:t>
      </w:r>
      <w:r>
        <w:rPr>
          <w:rFonts w:cs="Arial" w:ascii="Arial" w:hAnsi="Arial"/>
          <w:b/>
          <w:bCs/>
          <w:sz w:val="22"/>
          <w:szCs w:val="22"/>
        </w:rPr>
        <w:t>no horário das 14:00 às 17:30 horas de 25 de junho à  28 de junho de 200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será permitida inscrição condicional ou por correspondência, admitindo-se, no entanto, por procuração, que deverá ser anexada à ficha de inscri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.Requisito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texto2"/>
        <w:rPr/>
      </w:pPr>
      <w:r>
        <w:rPr/>
        <w:t>a) ser brasileiro ou gozar das prerrogativas dos Decretos nº 70.391/72 e nº 70.436/7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ter idade mínima de 18 (dezoito) anos, completos no ato da inscrição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encontrar-se em pleno exercício de seus direitos civis e políticos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para o cargo de Médico  possuir o diploma do curso Superior de Medicina e registro no seu órgão de Classe do Estado de Santa Catarina ou protocolo de transferência; e ter conhecimento nas especialidades de Pediatria, Ginecologia Obstetrícia e Clínica Médic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) para o cargo de Agente Comunitário de Saúde, </w:t>
      </w:r>
      <w:r>
        <w:rPr>
          <w:rFonts w:cs="Tahoma" w:ascii="Tahoma" w:hAnsi="Tahoma"/>
          <w:sz w:val="22"/>
          <w:szCs w:val="20"/>
        </w:rPr>
        <w:t>comprovação da escolaridade no</w:t>
      </w:r>
      <w:r>
        <w:rPr>
          <w:rFonts w:cs="Arial" w:ascii="Arial" w:hAnsi="Arial"/>
          <w:sz w:val="22"/>
          <w:szCs w:val="22"/>
        </w:rPr>
        <w:t xml:space="preserve"> ensino médio ou estar cursando, e </w:t>
      </w:r>
      <w:r>
        <w:rPr>
          <w:rFonts w:cs="Tahoma" w:ascii="Tahoma" w:hAnsi="Tahoma"/>
          <w:sz w:val="22"/>
          <w:szCs w:val="20"/>
        </w:rPr>
        <w:t>comprovar residência no município de</w:t>
      </w:r>
      <w:r>
        <w:rPr>
          <w:rFonts w:cs="Arial" w:ascii="Arial" w:hAnsi="Arial"/>
          <w:sz w:val="22"/>
          <w:szCs w:val="22"/>
        </w:rPr>
        <w:t xml:space="preserve"> Balneário Camboriú através de contas de água; luz ou telefone com contrato de locação quando se fizer necessário;</w:t>
      </w:r>
    </w:p>
    <w:p>
      <w:pPr>
        <w:pStyle w:val="Corpodetexto2"/>
        <w:rPr>
          <w:bCs/>
        </w:rPr>
      </w:pPr>
      <w:r>
        <w:rPr>
          <w:bCs/>
        </w:rPr>
        <w:t>f) Depósito junto ao Banco do Brasil, na Conta Corrente nº 15.338-9, Agência nº 1489-3, no valor de R$ 15,00 (quinze) reais para o cargo de Agente Comunitário de Saúde e R$ 20,00 (vinte) reais para o cargo de Médico, em nome do Fundo Municipal de Saúde, Secretaria de Saúde e Saneamento Municipal, Prefeitura Municipal de Balneário Camboriú (FMS/SSSM/PMBC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2. Documentação: </w:t>
      </w:r>
      <w:r>
        <w:rPr>
          <w:rFonts w:cs="Arial" w:ascii="Arial" w:hAnsi="Arial"/>
          <w:sz w:val="22"/>
          <w:szCs w:val="22"/>
        </w:rPr>
        <w:t>no ato da inscrição, o candidato deverá apresentar original com fotocópias  dos seguintes documentos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Carteira de Identidad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Título de Eleitor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Cadastro de Pessoa Física (CPF)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diploma de conclusão de curso superior para os candidatos ao cargo de Médic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registro profissional junto ao Conselho Regional de Medicina do Estado de Santa Catarina ou protocolo de transferência para os candidatos ao cargo de Médico;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Diploma de conclusão ou declaração de estar cursando o Ensino Médio para os candidatos ao cargo de Agente Comunitário de Saúde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g) </w:t>
      </w:r>
      <w:r>
        <w:rPr>
          <w:rFonts w:cs="Arial" w:ascii="Arial" w:hAnsi="Arial"/>
          <w:i/>
          <w:sz w:val="22"/>
          <w:szCs w:val="22"/>
        </w:rPr>
        <w:t>curriculum vitae</w:t>
      </w:r>
      <w:r>
        <w:rPr>
          <w:rFonts w:cs="Arial" w:ascii="Arial" w:hAnsi="Arial"/>
          <w:sz w:val="22"/>
          <w:szCs w:val="22"/>
        </w:rPr>
        <w:t xml:space="preserve"> documentado, ou seja, com cópias dos certificados, cursos, titulações,etc..., para comprovação de experiência na área pretendida anexar fotocópia de registro em carteira ou declaração com especificação da atividade no Programa Saúde da Famíl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Comprovante de residênc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) duas fotos três por quatro (originais); </w:t>
      </w:r>
    </w:p>
    <w:p>
      <w:pPr>
        <w:pStyle w:val="Corpodetexto2"/>
        <w:rPr/>
      </w:pPr>
      <w:r>
        <w:rPr/>
        <w:t>j)</w:t>
      </w:r>
      <w:r>
        <w:rPr>
          <w:b/>
        </w:rPr>
        <w:t xml:space="preserve"> </w:t>
      </w:r>
      <w:r>
        <w:rPr>
          <w:bCs/>
        </w:rPr>
        <w:t>Comprovante original de depósito no Banco do Brasil, na Conta Corrente nº 15.338-9, Agência nº 1489-3, no valor de R$ 15,00 (quinze) reais para o cargo de Agente Comunitário de Saúde e R$ 20,00 (vinte) reais para o cargo de Médico, em nome do Fundo Municipal de Saúde, Secretaria de Saúde e Saneamento Municipal, Prefeitura Municipal de Balneário Camboriú (FMS/SSSM/PMBC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795655" cy="902335"/>
            <wp:effectExtent l="0" t="0" r="0" b="0"/>
            <wp:wrapSquare wrapText="right"/>
            <wp:docPr id="3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110</wp:posOffset>
                </wp:positionH>
                <wp:positionV relativeFrom="paragraph">
                  <wp:posOffset>109220</wp:posOffset>
                </wp:positionV>
                <wp:extent cx="58293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– Centro Fone: (047)32616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6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– Centro Fone: (047)326162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. Das Vagas, remuneração e carga horári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número de vagas a serem preenchidas através deste Processo Seletivo seguirá o quadro abaix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080"/>
        <w:gridCol w:w="1980"/>
        <w:gridCol w:w="2160"/>
        <w:gridCol w:w="12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ÇÃ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G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ÁRIO BASE (R$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A HORÁ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emanal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N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éd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1772285</wp:posOffset>
                      </wp:positionV>
                      <wp:extent cx="5829300" cy="9175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9300" cy="91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9pt;height:72.25pt;mso-wrap-distance-left:9.05pt;mso-wrap-distance-right:9.05pt;mso-wrap-distance-top:0pt;mso-wrap-distance-bottom:0pt;margin-top:139.55pt;mso-position-vertical-relative:text;margin-left:3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26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horas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te Comunitário de Saú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horas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l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348615</wp:posOffset>
                </wp:positionV>
                <wp:extent cx="5829300" cy="800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27.4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.  Do Profissional Méd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Médico da equipe preconizada pelo PSF deve ser um Generalista, atendendo a todos os componentes das famílias, independente de sexo e idade. Esse profissional deverá comprometer-se com a pessoa, inserida em seu contexto bio-psicossocial, e não com um conjunto de conhecimentos específicos ou grupos de doenças. Seu compromisso envolve ações inclusive em indivíduos saudáveis. Suas ações são desenvolvidas na Unidade de Saúde e nos domicíli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1. Atribuições Básic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tar assistência integral aos indivíduos sob sua responsabilidade, tanto em consulta como nas visitas domiciliares; valorizar a relação médico/paciente e médico/família; abordar os aspectos preventivos e de educação sanitária com indivíduos sadios ou doentes; Executar as ações de assistência nas áreas de atenção à criança, ao adolescente, à mulher, ao trabalhador, ao adulto e ao idoso, realizando também atendimento de primeiros cuidados nas urgências e pequenas cirurgias ambulatoriai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Do Profissional Agente Comunitário de Saúd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atividades deste profissional se desenvolvem no âmbito comunitário da comunidade em que atua e nos domicílios de sua área de responsabilidade (micro-área), e na Unidade de Saúde da Família na qual estiver inserido, para programação e supervisão de suas atividade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203835</wp:posOffset>
                </wp:positionV>
                <wp:extent cx="5715000" cy="8001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pt;mso-wrap-distance-left:9.05pt;mso-wrap-distance-right:9.05pt;mso-wrap-distance-top:0pt;mso-wrap-distance-bottom:0pt;margin-top:16.0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2.1. </w:t>
      </w:r>
      <w:r>
        <w:rPr>
          <w:rFonts w:cs="Arial" w:ascii="Arial" w:hAnsi="Arial"/>
          <w:sz w:val="22"/>
          <w:szCs w:val="22"/>
        </w:rPr>
        <w:t>Atribuições Básicas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r cadastramento e atualizar famílias de sua micro-área; Visitas domiciliares mensais a todas as famílias; Coletar dados para o diagnóstico da saúde da comunidade; identificar indivíduos e familiares de risco a partir do conceito global de saúde; Desenvolver ações básicas de saúde na comunidade; Atuar como agente educador, transformador e multiplicador soci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 </w:t>
      </w:r>
      <w:r>
        <w:rPr>
          <w:rFonts w:cs="Arial" w:ascii="Arial" w:hAnsi="Arial"/>
          <w:b/>
          <w:sz w:val="22"/>
          <w:szCs w:val="22"/>
          <w:u w:val="single"/>
        </w:rPr>
        <w:t>DA FORMA DE SELE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Corpodetexto2"/>
        <w:rPr/>
      </w:pPr>
      <w:r>
        <w:rPr/>
        <w:t>Todos os candidatos serão submetidos à Prova escrita conforme conteúdo programático item 3.1.</w:t>
      </w:r>
    </w:p>
    <w:p>
      <w:pPr>
        <w:pStyle w:val="Corpodetexto2"/>
        <w:rPr/>
      </w:pPr>
      <w:r>
        <w:rPr/>
        <w:t>Classificam-se para a segunda fase todos os candidatos ao cargo de Médico e os candidatos ao cargo de Agente Comunitário de Saúde que obtiverem nota superior a  5,00 (cinco vírgula zero). Todas as provas serão avaliadas numa escala de zero a dez, com resultado expresso em duas decimais. Para a computação das médias globais para o cargo de Médico as Provas Escritas terão peso cinco, para as Provas Práticas peso quatro e para as provas de Avaliação curricular peso um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795655" cy="902335"/>
            <wp:effectExtent l="0" t="0" r="0" b="0"/>
            <wp:wrapSquare wrapText="right"/>
            <wp:docPr id="8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8110</wp:posOffset>
                </wp:positionH>
                <wp:positionV relativeFrom="paragraph">
                  <wp:posOffset>109220</wp:posOffset>
                </wp:positionV>
                <wp:extent cx="5829300" cy="800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– Centro Fone: (047)32616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6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– Centro Fone: (047)326162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Para a computação das médias globais para o cargo de Agente Comunitário de Saúde as provas escritas e Provas Práticas terão o mesmo pes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Do Processo Seletiv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1. Da primeira Fas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rimeira fase consistirá em prova escrita conforme conteúdo programático abaixo:</w:t>
      </w:r>
    </w:p>
    <w:p>
      <w:pPr>
        <w:pStyle w:val="TextBody"/>
        <w:jc w:val="center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ONTEÚDO PROGRAMÁTICO</w:t>
        <w:br/>
        <w:t>CARGO: MÉDICO DO PSF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bCs/>
          <w:color w:val="000000"/>
        </w:rPr>
        <w:t>PROGRAMA: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Atuação do Médico no Programa de Saúde da Família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284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bCs/>
          <w:color w:val="000000"/>
        </w:rPr>
        <w:t>1.  Saúde Pública, Saúde da Família e Vigilância à Saúde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stema Único de Saúde: Histórico, princípios, diretrizes;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delo Assistencial e propostas de organização da Atenção Primária;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grama de Saúde da Família: diretrizes operacionais e trabalho em equipe;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cesso saúde-doença das Famílias e do coletivo;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sita domiciliar no contexto da Saúde da Família;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gilância Epidemiológica na Atenção Primária;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ducação em Saúde;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ções de Biossegurança;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fil Epidemiológico e Indicadores de Saúde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00900</wp:posOffset>
                </wp:positionH>
                <wp:positionV relativeFrom="paragraph">
                  <wp:posOffset>63500</wp:posOffset>
                </wp:positionV>
                <wp:extent cx="5829300" cy="8001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5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left="540" w:hanging="18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Lei Orgânica da saúde – Lei nº. 8.080 e nº. 8.142;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left="540" w:hanging="18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Relações Humanas e Interdisciplinaridade;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left="540" w:hanging="18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Ética Profissional;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left="540" w:hanging="18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Acolhimento e humanização no serviço;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tabs>
          <w:tab w:val="clear" w:pos="284"/>
          <w:tab w:val="left" w:pos="3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color w:val="000000"/>
        </w:rPr>
        <w:t>2.   Saúde da Criança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Política de Assistência Integral à Saúde da Criança e Adolescente; 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ções para promoção da Saúde Infantil;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idados com o recém-nascido e puericultura;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>Imunização;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795655" cy="902335"/>
            <wp:effectExtent l="0" t="0" r="0" b="0"/>
            <wp:wrapSquare wrapText="right"/>
            <wp:docPr id="1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8110</wp:posOffset>
                </wp:positionH>
                <wp:positionV relativeFrom="paragraph">
                  <wp:posOffset>109220</wp:posOffset>
                </wp:positionV>
                <wp:extent cx="5829300" cy="8001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– Centro Fone: (047)32616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6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– Centro Fone: (047)326162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leitamento materno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ssistência e controle das doenças diarréicas (terapia de reidratação oral)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ssistência e controle das infecções respiratórias (IRA)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companhamento do crescimento e desenvolvimento (ACD, SISVAN);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Sa</w:t>
      </w:r>
      <w:r>
        <w:rPr>
          <w:rFonts w:cs="Arial" w:ascii="Arial" w:hAnsi="Arial"/>
          <w:b/>
          <w:bCs/>
          <w:color w:val="000000"/>
        </w:rPr>
        <w:t>úde da Mulher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>Política de Prevenção e diagnóstico precoce do Câncer Ginecológico e de mama(MS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color w:val="000000"/>
        </w:rPr>
        <w:t xml:space="preserve">Assistência pré-natal </w:t>
      </w:r>
      <w:r>
        <w:rPr>
          <w:rFonts w:cs="Arial" w:ascii="Arial" w:hAnsi="Arial"/>
        </w:rPr>
        <w:t xml:space="preserve">de baixo risco </w:t>
      </w:r>
      <w:r>
        <w:rPr>
          <w:rFonts w:cs="Arial" w:ascii="Arial" w:hAnsi="Arial"/>
          <w:color w:val="000000"/>
        </w:rPr>
        <w:t>e puerpério;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anejamento Familiar;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imatério;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oenças Sexualmente Transmissíveis;</w:t>
      </w:r>
      <w:r>
        <w:rPr>
          <w:rFonts w:cs="Arial" w:ascii="Arial" w:hAnsi="Arial"/>
          <w:color w:val="000000"/>
        </w:rPr>
        <w:t> 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Ginecologia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79375</wp:posOffset>
                </wp:positionV>
                <wp:extent cx="5829300" cy="8001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6.2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3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</w:t>
      </w:r>
      <w:r>
        <w:rPr>
          <w:rFonts w:cs="Arial" w:ascii="Arial" w:hAnsi="Arial"/>
          <w:b/>
          <w:bCs/>
          <w:color w:val="000000"/>
        </w:rPr>
        <w:t>4. Atenção ao Adulto e ao Idoso. 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lítica de atenção na Hipertensão Arterial e de Diabetes Mellitus;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lítica de doenças crônico-degenerativas do Ministério as Saúde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lítica de prevenção do Controle da DST/AIDS;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tenção a pacientes com doenças respiratórias; 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tenção a pacientes com doenças transmissíveis; 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tenção e cuidados aos acamados; 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ssistência ao Idoso/família; </w:t>
      </w:r>
    </w:p>
    <w:p>
      <w:pPr>
        <w:pStyle w:val="Normal"/>
        <w:tabs>
          <w:tab w:val="clear" w:pos="284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bCs/>
          <w:color w:val="000000"/>
        </w:rPr>
        <w:t>5.  Ep</w:t>
      </w:r>
      <w:r>
        <w:rPr>
          <w:rFonts w:cs="Arial" w:ascii="Arial" w:hAnsi="Arial"/>
          <w:b/>
        </w:rPr>
        <w:t>idemiologia: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caps/>
          <w:u w:val="single"/>
        </w:rPr>
      </w:pPr>
      <w:r>
        <w:rPr>
          <w:rFonts w:cs="Arial" w:ascii="Arial" w:hAnsi="Arial"/>
        </w:rPr>
        <w:t>Vigilância Epidemiológica;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caps/>
          <w:u w:val="single"/>
        </w:rPr>
      </w:pPr>
      <w:r>
        <w:rPr>
          <w:rFonts w:cs="Arial" w:ascii="Arial" w:hAnsi="Arial"/>
        </w:rPr>
        <w:t>Doenças de Notificação Compulsória;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caps/>
          <w:u w:val="single"/>
        </w:rPr>
      </w:pPr>
      <w:r>
        <w:rPr>
          <w:rFonts w:cs="Arial" w:ascii="Arial" w:hAnsi="Arial"/>
        </w:rPr>
        <w:t>Programa Nacional de Imunização (PNI).</w:t>
      </w:r>
    </w:p>
    <w:p>
      <w:pPr>
        <w:pStyle w:val="Normal"/>
        <w:spacing w:lineRule="auto" w:line="360"/>
        <w:ind w:first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FERÊNCIAS BIBLIOGRÁFICAS SUGERIDAS: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> </w:t>
      </w:r>
      <w:r>
        <w:rPr>
          <w:rFonts w:cs="Arial" w:ascii="Arial" w:hAnsi="Arial"/>
        </w:rPr>
        <w:t xml:space="preserve">Lei Orgânica do SUS: (Leis nº 8.080/90 e nº 8.142/90) Artigos 196 a 200 da Constituição Federal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o Portaria  nº 648/GM de 28 de março de 2006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795655" cy="902335"/>
            <wp:effectExtent l="0" t="0" r="0" b="0"/>
            <wp:wrapSquare wrapText="right"/>
            <wp:docPr id="14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8110</wp:posOffset>
                </wp:positionH>
                <wp:positionV relativeFrom="paragraph">
                  <wp:posOffset>109220</wp:posOffset>
                </wp:positionV>
                <wp:extent cx="5829300" cy="8001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– Centro Fone: (047)32616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6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– Centro Fone: (047)326162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o Portaria  nº 649/GM de 28 de março de 2006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o Portaria  nº 650/GM de 28 de março de 2006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Brasil. Ministério da Saúde. Departamento de Atenção Básica. </w:t>
      </w:r>
      <w:r>
        <w:rPr>
          <w:rFonts w:cs="Arial" w:ascii="Arial" w:hAnsi="Arial"/>
          <w:b/>
        </w:rPr>
        <w:t>Guia Prático do Programa Saúde da Família</w:t>
      </w:r>
      <w:r>
        <w:rPr>
          <w:rFonts w:cs="Arial" w:ascii="Arial" w:hAnsi="Arial"/>
        </w:rPr>
        <w:t>. Brasília - Ministério da Saúde, 2001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Brasil. Ministério da Saúde. Secretaria de Atenção à Saúde. Departamento de Ações Programáticas Estratégicas. Área Técnica de Saúde da Mulher. </w:t>
      </w:r>
      <w:r>
        <w:rPr>
          <w:rFonts w:cs="Arial" w:ascii="Arial" w:hAnsi="Arial"/>
          <w:b/>
        </w:rPr>
        <w:t xml:space="preserve">Pré-natal e Puerpério: atenção qualificada e humanizada </w:t>
      </w:r>
      <w:r>
        <w:rPr>
          <w:rFonts w:cs="Arial" w:ascii="Arial" w:hAnsi="Arial"/>
        </w:rPr>
        <w:t xml:space="preserve">– Brasília: Ministério da Saúde 2006 p. 160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Brasil. Ministério da Saúde. Secretaria de Atenção à Saúde. Departamento de Atenção Básica. </w:t>
      </w:r>
      <w:r>
        <w:rPr>
          <w:rFonts w:cs="Arial" w:ascii="Arial" w:hAnsi="Arial"/>
          <w:b/>
        </w:rPr>
        <w:t xml:space="preserve">SIAB: manual do sistema de Informação de Atenção Básica </w:t>
      </w:r>
      <w:r>
        <w:rPr>
          <w:rFonts w:cs="Arial" w:ascii="Arial" w:hAnsi="Arial"/>
        </w:rPr>
        <w:t>– 1. ed., 4.ª reimpr. – Brasília: Ministério da Saúde, 2003. 96 p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8110</wp:posOffset>
                </wp:positionH>
                <wp:positionV relativeFrom="paragraph">
                  <wp:posOffset>109220</wp:posOffset>
                </wp:positionV>
                <wp:extent cx="5829300" cy="8001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6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Brasil. Ministério da Saúde. Secretaria de Atenção à Saúde. Departamento de Atenção Básica. </w:t>
      </w:r>
      <w:r>
        <w:rPr>
          <w:rFonts w:cs="Arial" w:ascii="Arial" w:hAnsi="Arial"/>
          <w:b/>
        </w:rPr>
        <w:t>Saúde da Criança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companhamento do crescimento e desenvolvimento infantil</w:t>
      </w:r>
      <w:r>
        <w:rPr>
          <w:rFonts w:cs="Arial" w:ascii="Arial" w:hAnsi="Arial"/>
        </w:rPr>
        <w:t xml:space="preserve"> – Brasília: Ministério da Saúde, 2002. 100 p. Série Cadernos de Atenção Básica: nº 11.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Brasil. Ministério da Saúde. Secretaria de Atenção à Saúde. Departamento de Ações Programáticas Estratégicas. </w:t>
      </w:r>
      <w:r>
        <w:rPr>
          <w:rFonts w:cs="Arial" w:ascii="Arial" w:hAnsi="Arial"/>
          <w:b/>
        </w:rPr>
        <w:t xml:space="preserve">Plano de reorganização da atenção à hipertensão arterial e ao diabetes mellitus. </w:t>
      </w:r>
      <w:r>
        <w:rPr>
          <w:rFonts w:cs="Arial" w:ascii="Arial" w:hAnsi="Arial"/>
        </w:rPr>
        <w:t xml:space="preserve">– Brasília: Ministério da Saúde 2001. 102 p.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Brasil. Ministério da Saúde. Secretaria de Atenção à Saúde. Departamento de Atenção Básica. </w:t>
      </w:r>
      <w:r>
        <w:rPr>
          <w:rFonts w:cs="Arial" w:ascii="Arial" w:hAnsi="Arial"/>
          <w:b/>
        </w:rPr>
        <w:t xml:space="preserve">Política nacional de atenção básica. </w:t>
      </w:r>
      <w:r>
        <w:rPr>
          <w:rFonts w:cs="Arial" w:ascii="Arial" w:hAnsi="Arial"/>
        </w:rPr>
        <w:t xml:space="preserve">– Brasília: Ministério da Saúde 2006. v.4 60 p.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Brasil. Ministério da Saúde. Secretaria Executiva. Departamento de Apoio à Descentralização. </w:t>
      </w:r>
      <w:r>
        <w:rPr>
          <w:rFonts w:cs="Arial" w:ascii="Arial" w:hAnsi="Arial"/>
          <w:b/>
        </w:rPr>
        <w:t xml:space="preserve">Regulamento dos pactos pela vida e de gestão. </w:t>
      </w:r>
      <w:r>
        <w:rPr>
          <w:rFonts w:cs="Arial" w:ascii="Arial" w:hAnsi="Arial"/>
        </w:rPr>
        <w:t xml:space="preserve">– Brasília: Ministério da Saúde 2006. v.2 143 p.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Brasil. Ministério da Saúde. Secretaria Executiva. Departamento de Apoio à Descentralização. </w:t>
      </w:r>
      <w:r>
        <w:rPr>
          <w:rFonts w:cs="Arial" w:ascii="Arial" w:hAnsi="Arial"/>
          <w:b/>
        </w:rPr>
        <w:t xml:space="preserve">Diretrizes operacionais dos pactos pela vida, em defesa do SUS e de gestão </w:t>
      </w:r>
      <w:r>
        <w:rPr>
          <w:rFonts w:cs="Arial" w:ascii="Arial" w:hAnsi="Arial"/>
        </w:rPr>
        <w:t xml:space="preserve">– Brasília: Ministério da Saúde 2006. v.1, 76 p.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Brasil. Ministério da Saúde. Secretaria de Atenção à Saúde. Departamento de Ações Programáticas Estratégicas. </w:t>
      </w:r>
      <w:r>
        <w:rPr>
          <w:rFonts w:cs="Arial" w:ascii="Arial" w:hAnsi="Arial"/>
          <w:b/>
        </w:rPr>
        <w:t xml:space="preserve">Manual de condutas médicas – programa saúde da família – </w:t>
      </w:r>
      <w:r>
        <w:rPr>
          <w:rFonts w:cs="Arial" w:ascii="Arial" w:hAnsi="Arial"/>
        </w:rPr>
        <w:t>ids - USP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– 2002. 490 p.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795655" cy="902335"/>
            <wp:effectExtent l="0" t="0" r="0" b="0"/>
            <wp:wrapSquare wrapText="right"/>
            <wp:docPr id="17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8110</wp:posOffset>
                </wp:positionH>
                <wp:positionV relativeFrom="paragraph">
                  <wp:posOffset>109220</wp:posOffset>
                </wp:positionV>
                <wp:extent cx="5829300" cy="8001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– Centro Fone: (047)32616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6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– Centro Fone: (047)326162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DUNCAN, Bruce B.; SCHMIDT, Maria Inês; GIUGLIANI, Elsa R. J. </w:t>
      </w:r>
      <w:r>
        <w:rPr>
          <w:rFonts w:cs="Arial" w:ascii="Arial" w:hAnsi="Arial"/>
          <w:b/>
        </w:rPr>
        <w:t>Medicina ambulatorial: condutas de atenção primária baseada em evidências.</w:t>
      </w:r>
      <w:r>
        <w:rPr>
          <w:rFonts w:cs="Arial" w:ascii="Arial" w:hAnsi="Arial"/>
        </w:rPr>
        <w:t xml:space="preserve"> Porto Alegre: Artmed, 6ª reimpr., 2006, 1600p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tes sugeridos para as referências bibliográfica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</w:rPr>
          <w:t>www.saude.gov.br/dab</w:t>
        </w:r>
      </w:hyperlink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</w:rPr>
          <w:t>www.saude.sc.gov.br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  <w:t>CONTEÚDO PROGRAMÁTICO</w:t>
        <w:br/>
        <w:t>CARGO: AGENTE COMUNITÁRIO DE SAÚDE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PROGRAMA: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Atuação do Agente Comunitário de Saúde no Programa de Saúde da Família</w:t>
      </w:r>
    </w:p>
    <w:p>
      <w:pPr>
        <w:pStyle w:val="Corpodetexto3"/>
        <w:spacing w:lineRule="auto" w:line="360"/>
        <w:rPr>
          <w:rFonts w:ascii="Arial" w:hAnsi="Arial" w:cs="Arial"/>
          <w:b/>
          <w:b/>
          <w:color w:val="000000"/>
          <w:sz w:val="20"/>
          <w:u w:val="single"/>
          <w:lang w:val="en-US" w:eastAsia="en-US"/>
        </w:rPr>
      </w:pPr>
      <w:r>
        <w:rPr>
          <w:rFonts w:cs="Arial"/>
          <w:b/>
          <w:color w:val="000000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208280</wp:posOffset>
                </wp:positionV>
                <wp:extent cx="5829300" cy="9144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72pt;mso-wrap-distance-left:9.05pt;mso-wrap-distance-right:9.05pt;mso-wrap-distance-top:0pt;mso-wrap-distance-bottom:0pt;margin-top:16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rtuguês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paração silábica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cordância verbal e nominal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rtografia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centuação gráfica e Pontuação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mática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Razões e proporções: regra de três, porcentagem.</w:t>
      </w:r>
    </w:p>
    <w:p>
      <w:pPr>
        <w:pStyle w:val="Heading1"/>
        <w:numPr>
          <w:ilvl w:val="0"/>
          <w:numId w:val="13"/>
        </w:numPr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hecimento lógico</w:t>
      </w:r>
    </w:p>
    <w:p>
      <w:pPr>
        <w:pStyle w:val="Normal"/>
        <w:jc w:val="both"/>
        <w:rPr>
          <w:rFonts w:ascii="Arial" w:hAnsi="Arial" w:cs="Arial"/>
          <w:sz w:val="20"/>
          <w:szCs w:val="24"/>
          <w:u w:val="single"/>
          <w:lang w:val="en-US" w:eastAsia="en-US"/>
        </w:rPr>
      </w:pPr>
      <w:r>
        <w:rPr>
          <w:rFonts w:cs="Arial" w:ascii="Arial" w:hAnsi="Arial"/>
          <w:sz w:val="20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203835</wp:posOffset>
                </wp:positionV>
                <wp:extent cx="5715000" cy="8001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pt;mso-wrap-distance-left:9.05pt;mso-wrap-distance-right:9.05pt;mso-wrap-distance-top:0pt;mso-wrap-distance-bottom:0pt;margin-top:16.0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hecimentos específicos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grama Saúde da Família – PSF;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stema Único de Saúde – Diretrizes e Competências;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ei Orgânica nº. 8.080 e 8.142;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lacionamento Interpessoal e com a População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</wp:posOffset>
                </wp:positionV>
                <wp:extent cx="5829300" cy="8001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ducação em Saúde na Comunidade;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isita Domiciliar;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Ética no exercício das atividades profissionais;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795655" cy="902335"/>
            <wp:effectExtent l="0" t="0" r="0" b="0"/>
            <wp:wrapSquare wrapText="right"/>
            <wp:docPr id="2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8110</wp:posOffset>
                </wp:positionH>
                <wp:positionV relativeFrom="paragraph">
                  <wp:posOffset>109220</wp:posOffset>
                </wp:positionV>
                <wp:extent cx="5829300" cy="8001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– Centro Fone: (047)32616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6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– Centro Fone: (047)326162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mpetências e atribuições dos ACS no PSF;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hecimento em diagnóstico comunitário, área de risco;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hecimento em Saneamento Básico (lixo, esgoto e tratamento de água);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uidados com Higiene Corporal;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hecimento da política de Atenção à criança e ao adolescente: Programa Nacional de Imunização; aleitamento materno, recém nascido;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hecimento da política de Atenção à mulher, gestante;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hecimento da política de Atenção do adulto e idoso;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FERÊNCIAS BIBLIOGRÁFICAS SUGERIDAS: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BRASIL. Ministério da Saúde. Departamento de Atenção Básica. </w:t>
      </w:r>
      <w:r>
        <w:rPr>
          <w:rFonts w:cs="Arial" w:ascii="Arial" w:hAnsi="Arial"/>
          <w:b/>
          <w:bCs/>
          <w:color w:val="000000"/>
        </w:rPr>
        <w:t>O trabalho do Agente Comunitário de Saúde</w:t>
      </w:r>
      <w:r>
        <w:rPr>
          <w:rFonts w:cs="Arial" w:ascii="Arial" w:hAnsi="Arial"/>
          <w:color w:val="000000"/>
        </w:rPr>
        <w:t>. Brasília: Ministério da Saúde, 120 p, 200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BRASIL. Ministério da Saúde. Departamento de Atenção Básica. </w:t>
      </w:r>
      <w:r>
        <w:rPr>
          <w:rFonts w:cs="Arial" w:ascii="Arial" w:hAnsi="Arial"/>
          <w:b/>
          <w:bCs/>
          <w:color w:val="000000"/>
        </w:rPr>
        <w:t>Guia prático do Programa Saúde da Família</w:t>
      </w:r>
      <w:r>
        <w:rPr>
          <w:rFonts w:cs="Arial" w:ascii="Arial" w:hAnsi="Arial"/>
          <w:color w:val="000000"/>
        </w:rPr>
        <w:t>. Brasília: Ministério da Saúde, 128 p, 2001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i Orgânica do SUS: (Leis nº 8.080/90 e nº 8.142/90) Artigos 196 a 200 da Constituição Federal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o Portaria  nº 648/GM de 28 de março de 2006.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203835</wp:posOffset>
                </wp:positionV>
                <wp:extent cx="5715000" cy="8001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pt;mso-wrap-distance-left:9.05pt;mso-wrap-distance-right:9.05pt;mso-wrap-distance-top:0pt;mso-wrap-distance-bottom:0pt;margin-top:16.0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ites sugeridos para as referências bibliográficas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hyperlink r:id="rId11">
        <w:r>
          <w:rPr>
            <w:rStyle w:val="InternetLink"/>
            <w:rFonts w:cs="Arial" w:ascii="Arial" w:hAnsi="Arial"/>
          </w:rPr>
          <w:t>www.saude.gov.br/dab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hyperlink r:id="rId12">
        <w:r>
          <w:rPr>
            <w:rStyle w:val="InternetLink"/>
            <w:rFonts w:cs="Arial" w:ascii="Arial" w:hAnsi="Arial"/>
          </w:rPr>
          <w:t>www.saude.sc.gov.br</w:t>
        </w:r>
      </w:hyperlink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2. Da Segunda Fas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rPr/>
      </w:pPr>
      <w:r>
        <w:rPr/>
        <w:t xml:space="preserve">Todos os candidatos serão submetidos à Prova Prática, quando serão avaliados por uma banca de profissionais da Secretaria da Saúde. Nesta prova prática, para cada pergunta serão atribuídos os conceitos ÓTIMO, BOM, SATISFATÓRIO, REGULAR e RUIM, conforme o entendimento dos avaliadores. Os conceitos serão posteriormente transformados em escala numérica, atribuindo-se 1,00 (um virgula zero) para cada conceito ÓTIMO, 0,75 (zero vírgula setenta e cinco) para  </w:t>
      </w:r>
      <w:r>
        <w:rPr/>
        <w:t>cada conceito BOM, 0,50 (zero virgula cinqüenta) para cada conceito SATISFATÓRIO, 0,25 (zero virgula vinte e cinco) para cada conceito REGULAR e 0,00 (zero virgula zero) para cada conceito RUIM. Os conceitos serão registrados em formulário própri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29500</wp:posOffset>
                </wp:positionH>
                <wp:positionV relativeFrom="paragraph">
                  <wp:posOffset>475615</wp:posOffset>
                </wp:positionV>
                <wp:extent cx="5715000" cy="133794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33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05.35pt;mso-wrap-distance-left:9.05pt;mso-wrap-distance-right:9.05pt;mso-wrap-distance-top:0pt;mso-wrap-distance-bottom:0pt;margin-top:37.45pt;mso-position-vertical-relative:text;margin-left:5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72400</wp:posOffset>
                </wp:positionH>
                <wp:positionV relativeFrom="paragraph">
                  <wp:posOffset>108585</wp:posOffset>
                </wp:positionV>
                <wp:extent cx="5829300" cy="80010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55pt;mso-position-vertical-relative:text;margin-left:6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158115</wp:posOffset>
                </wp:positionV>
                <wp:extent cx="5829300" cy="91440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72pt;mso-wrap-distance-left:9.05pt;mso-wrap-distance-right:9.05pt;mso-wrap-distance-top:0pt;mso-wrap-distance-bottom:0pt;margin-top:12.4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57480</wp:posOffset>
                </wp:positionV>
                <wp:extent cx="5600700" cy="80010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63pt;mso-wrap-distance-left:9.05pt;mso-wrap-distance-right:9.05pt;mso-wrap-distance-top:0pt;mso-wrap-distance-bottom:0pt;margin-top:12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795655" cy="902335"/>
            <wp:effectExtent l="0" t="0" r="0" b="0"/>
            <wp:wrapSquare wrapText="right"/>
            <wp:docPr id="29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8110</wp:posOffset>
                </wp:positionH>
                <wp:positionV relativeFrom="paragraph">
                  <wp:posOffset>109220</wp:posOffset>
                </wp:positionV>
                <wp:extent cx="5829300" cy="80010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– Centro Fone: (047)32616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6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– Centro Fone: (047)326162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3. Da terceira Fas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erceira fase do processo seletivo consistirá na análise de </w:t>
      </w:r>
      <w:r>
        <w:rPr>
          <w:rFonts w:cs="Arial" w:ascii="Arial" w:hAnsi="Arial"/>
          <w:i/>
          <w:sz w:val="22"/>
          <w:szCs w:val="22"/>
        </w:rPr>
        <w:t xml:space="preserve">curriculum vitae </w:t>
      </w:r>
      <w:r>
        <w:rPr>
          <w:rFonts w:cs="Arial" w:ascii="Arial" w:hAnsi="Arial"/>
          <w:sz w:val="22"/>
          <w:szCs w:val="22"/>
        </w:rPr>
        <w:t>documentado, denominada Prova de Avaliação Curricular. Os critérios utilizados para a atribuição de valores aos títulos respeitarão a tabela abaixo discriminada somente para o cargo de Médic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91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ÉRIOS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NTUAÇÃO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os de Especialização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uação Máxima: 02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strado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ialização em PSF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ialização em Saúde Pública, Coletiv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,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cipação em Curso, Congresso, Seminários e/ou Eventos Similares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uação Máxima: 02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os dentro da área pretendida, carga horária superior/igual 80h/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,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os dentro da área pretendida, carga horária superior/igual 40h/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7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os dentro da área pretendida, carga horária superior/igual 20h/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os em área afim, carga horária superior/igual 40h/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os em área afim, carga horária superior/igual 20h/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2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os em Epidemiologia, carga horária superior/igual 20h/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os em DST/AIDS, carga horária superior/igual 20h/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2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ção Científic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uação Máxima: 02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igos publicados em revista cientifica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ção em eventos científicos de 01 à 0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ção em eventos científicos de 03 ou mais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7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ras publicações científicas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ência Profissional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uação Máxima: 04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ência em saúde na área pretendida – três anos ou mais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ência em saúde na área pretendida _ de  um ano até dois anos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ência em saúde na área pretendida _ de  seis meses até um ano ano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,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onograma das Prova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43700</wp:posOffset>
                </wp:positionH>
                <wp:positionV relativeFrom="paragraph">
                  <wp:posOffset>5080</wp:posOffset>
                </wp:positionV>
                <wp:extent cx="800100" cy="68580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0.4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43700</wp:posOffset>
                </wp:positionH>
                <wp:positionV relativeFrom="paragraph">
                  <wp:posOffset>73025</wp:posOffset>
                </wp:positionV>
                <wp:extent cx="228600" cy="509905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0.15pt;mso-wrap-distance-left:9.05pt;mso-wrap-distance-right:9.05pt;mso-wrap-distance-top:0pt;mso-wrap-distance-bottom:0pt;margin-top:5.75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2330"/>
        <w:gridCol w:w="5580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AT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RÁRIO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a Escrit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/06/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2682" w:leader="none"/>
                <w:tab w:val="left" w:pos="42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Das 9:00 às 12:00 horas</w:t>
              <w:tab/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vulgação do Gabarito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/07/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horas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vulgação do Resultado Parcia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07/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horas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a Prática para Médico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06/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Das 9:00 às 12:00 horas e Das 14:00às 17:00 horas conforme grade de inscrições divulgada no Resultado Parcial 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a Prática para Agente Comunitário de Saúd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e 06/07/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s 9:00 às 12:00 horas e Das 14:00às 17:00 horas conforme grade de inscrições divulgada no Resultado Parcial                    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ADO FINA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07/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horas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1. Local das Prova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1.1. Prova Escri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ola Municipal Ariribá, Rua dos Tucanos nº 60, Bairro Ariribá – Balneário Camboriú/SC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795655" cy="902335"/>
            <wp:effectExtent l="0" t="0" r="0" b="0"/>
            <wp:wrapSquare wrapText="right"/>
            <wp:docPr id="33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8110</wp:posOffset>
                </wp:positionH>
                <wp:positionV relativeFrom="paragraph">
                  <wp:posOffset>109220</wp:posOffset>
                </wp:positionV>
                <wp:extent cx="5829300" cy="80010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– Centro Fone: (047)32616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6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– Centro Fone: (047)326162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1.2. Prática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ntro Odontológico Especializado (COE), localizado À Rua Ceará, esquina com a rua Pernambuco – Bairro dos Estados - Balneário Camboriú – SC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2. Local de Divulgação dos Resultados parciais e finai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entro Administrativo da Secretaria da Saúde, Rua 1500 nº 1100, centro – Balneário Camboriú-SC, no mural de Avisos Gerais  publicação no Jornal O Atlântico e no site: </w:t>
      </w:r>
      <w:hyperlink r:id="rId15">
        <w:r>
          <w:rPr>
            <w:rStyle w:val="InternetLink"/>
            <w:rFonts w:cs="Arial" w:ascii="Arial" w:hAnsi="Arial"/>
            <w:sz w:val="22"/>
            <w:szCs w:val="22"/>
          </w:rPr>
          <w:t>http://www.camboriu.sc.gov.br/</w:t>
        </w:r>
      </w:hyperlink>
      <w:r>
        <w:rPr>
          <w:rFonts w:cs="Arial" w:ascii="Arial" w:hAnsi="Arial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315200</wp:posOffset>
                </wp:positionH>
                <wp:positionV relativeFrom="paragraph">
                  <wp:posOffset>147955</wp:posOffset>
                </wp:positionV>
                <wp:extent cx="5829300" cy="80010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11.65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3. Normas Gerai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pre que solicitado, o candidato deverá exibir sua carteira de identidade;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haverá segunda chamada de prova alguma;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provas escritas serão feitas com caneta azul ou preta;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ó quando expressamente autorizado, poderá o candidato ausentar-se do recinto da prova;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será permitido ao candidato ausentar-se do local da prova após ter assinado a lista de presença;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ter acesso aos locais de prova, o candidato deverá apresentar a carteira de identidade original com a qual se inscreveu e o cartão de identificação;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ndo da realização da prova escrita, os candidatos somente poderão deixar a sala de provas trinta minutos após o início da mesma, sendo que os dois últimos candidatos de cada sala de provas somente poderão entregar a prova e retirar-se do local simultaneamente;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 eliminado o candidato que (1) não comparecer na hora aprazada a qualquer prova, exame ou atividade prevista; (2) agir com incorreção ou descortesia; (3) tentar comunicar-se por qualquer meio, durante as provas, com pessoa não autorizada; ou (4) consultar, durante as provas, livros, notas ou qualquer outro material que não tenha sido expressamente admitido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hum candidato poderá alegar desconhecimento das presentes instruções ou das convocações e avisos feitos no decorrer do Processo Seletivo;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hipótese de anulação de questão(ões) da prova escrita, quando de sua avaliação, a(s) mesma(s) será(ao) considerada(s) como respondida(s) corretamente pelo candida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casos omissos serão decididos pelo Secretário da Saúde e Saneamento Municipal de Balneário Cambori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40005</wp:posOffset>
                </wp:positionV>
                <wp:extent cx="5829300" cy="80010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3.1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4. DO RESULTADO FINAL DO PROCESSO SELETIV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Será considerado aprovado o candidato que obtiver média igual ou superior a 6,00 (seis virgula zero) para ambos os cargo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3500</wp:posOffset>
                </wp:positionH>
                <wp:positionV relativeFrom="paragraph">
                  <wp:posOffset>295275</wp:posOffset>
                </wp:positionV>
                <wp:extent cx="1485900" cy="38735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0.5pt;mso-wrap-distance-left:9.05pt;mso-wrap-distance-right:9.05pt;mso-wrap-distance-top:0pt;mso-wrap-distance-bottom:0pt;margin-top:23.2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 A ordem de classificação no Processo Seletivo, calculada com base nas respectivas médias finais, determinará a ordem de ingresso do candidato no Program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3. A média final será contabilizada através da multiplicação da nota de cada fase pelo peso respectivo, somando o resultado de cada fase e  dividindo pelo peso tot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4.4. Em caso de empate entre dois candidatos, terá preferência no ingresso aquele que obtiver melhor desempenho na  Prova Prática quando for o caso. Persistindo o empate, prevalecerá o candidato com maior idade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795655" cy="902335"/>
            <wp:effectExtent l="0" t="0" r="0" b="0"/>
            <wp:wrapSquare wrapText="right"/>
            <wp:docPr id="38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</wp:posOffset>
                </wp:positionV>
                <wp:extent cx="5829300" cy="800100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8110</wp:posOffset>
                </wp:positionH>
                <wp:positionV relativeFrom="paragraph">
                  <wp:posOffset>109220</wp:posOffset>
                </wp:positionV>
                <wp:extent cx="5829300" cy="80010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– Centro Fone: (047)32616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6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– Centro Fone: (047)326162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5. </w:t>
      </w:r>
      <w:r>
        <w:rPr>
          <w:rFonts w:cs="Arial" w:ascii="Arial" w:hAnsi="Arial"/>
          <w:b/>
          <w:sz w:val="22"/>
          <w:szCs w:val="22"/>
          <w:u w:val="single"/>
        </w:rPr>
        <w:t>ACEITAÇÃO DAS NORMAS DO EDIT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743700</wp:posOffset>
                </wp:positionH>
                <wp:positionV relativeFrom="paragraph">
                  <wp:posOffset>151130</wp:posOffset>
                </wp:positionV>
                <wp:extent cx="5715000" cy="800100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pt;mso-wrap-distance-left:9.05pt;mso-wrap-distance-right:9.05pt;mso-wrap-distance-top:0pt;mso-wrap-distance-bottom:0pt;margin-top:11.9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Corpodetexto2"/>
        <w:rPr>
          <w:b/>
          <w:b/>
          <w:bCs/>
          <w:szCs w:val="24"/>
        </w:rPr>
      </w:pPr>
      <w:r>
        <w:rPr/>
        <w:t xml:space="preserve">5.1. O requerimento de inscrição implica o conhecimento e a aceitação, pelo candidato, de todos os prazos e normas estabelecidos pelo presente Edital. O candidato que fizer declaração falsa ou inexata </w:t>
      </w:r>
      <w:r>
        <w:rPr>
          <w:szCs w:val="24"/>
        </w:rPr>
        <w:t>ou que não satisfizer às condições exigidas, poderá ter cancelada sua inscrição a qualquer momento, por decisão do Secretário da Saúde e Saneamento Municipal de Balneário Camboriú. Cancelada a inscrição, serão anulados todos os atos dela decorrent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629400</wp:posOffset>
                </wp:positionH>
                <wp:positionV relativeFrom="paragraph">
                  <wp:posOffset>172720</wp:posOffset>
                </wp:positionV>
                <wp:extent cx="457200" cy="578485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.55pt;mso-wrap-distance-left:9.05pt;mso-wrap-distance-right:9.05pt;mso-wrap-distance-top:0pt;mso-wrap-distance-bottom:0pt;margin-top:13.6pt;mso-position-vertical-relative:text;margin-left:5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 A habilitação e classificação  neste Processo Seletivo não assegura ao candidato o direito de ingresso automático nos Programas especificados neste Edital. A contratação será realizada dentro do interesse e necessidade da Secretaria da Saúde, observada a ordem de classificação dos candidat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b/>
          <w:bCs/>
          <w:sz w:val="22"/>
          <w:szCs w:val="22"/>
          <w:u w:val="single"/>
        </w:rPr>
        <w:t>DO INÍCIO DAS ATIVIDADES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candidatos aprovados, que forem chamados para tomar posse imediatamente, deverão ter início em suas atividades laborais no dia  16/07/07, às 08:00 horas. O prazo para apresentar-se junto ao Setor de Pessoal  da Secretaria de Saúde e Saneamento Municipal com a documentação abaixo relacionada será  até às 18:00 horas do dia 12/07/07, não apresentando-se será automaticamente efetuada a chamada do próximo classificado do cargo em questão.</w:t>
      </w:r>
    </w:p>
    <w:p>
      <w:pPr>
        <w:pStyle w:val="Normal"/>
        <w:tabs>
          <w:tab w:val="clear" w:pos="284"/>
          <w:tab w:val="left" w:pos="38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7. </w:t>
      </w:r>
      <w:r>
        <w:rPr>
          <w:rFonts w:cs="Arial" w:ascii="Arial" w:hAnsi="Arial"/>
          <w:b/>
          <w:bCs/>
          <w:sz w:val="22"/>
          <w:szCs w:val="22"/>
          <w:u w:val="single"/>
        </w:rPr>
        <w:t>DA CONTRATAÇÃ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 ato da contratação o profissional deverá providenciar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uas fotos três por quatr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fotocópia autenticada da carteira de identidad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fotocópia autenticada do Título de Eleitor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fotocópia autenticada do cadastro de pessoa físic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fotocópia autenticada do registro profissional junto aos Conselho Regional de Medicina deste Estado (CRM) para o cargo de Médico ou protocolo de transferênci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fotocópia autenticada do diploma de conclusão de curso superior para os candidatos ao cargo de Médic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fotocópia autenticada do diploma ensino médio diploma ou declaração quando estiver cursando para o cargo de Agente Comunitário de Saúd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fotocópia do comprovante de residênci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fotocópia certidão de casament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fotocópia autenticada de certidão de nascimento de filhos menores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)Carteira de Trabalho e Previdência Social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) Número do PIS/PASEP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) fotocópia Comprovante de Alistamento Militar 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) comprovante da carteira de vacinação atualizada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Balneário Camboriú,  18 de junho de 200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color w:val="000000"/>
          <w:sz w:val="22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</wp:posOffset>
                </wp:positionV>
                <wp:extent cx="5829300" cy="800100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Celso Luiz Goli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>Secretário de Saúde Municipal</w:t>
      </w:r>
    </w:p>
    <w:sectPr>
      <w:footerReference w:type="default" r:id="rId17"/>
      <w:type w:val="nextPage"/>
      <w:pgSz w:w="11906" w:h="16838"/>
      <w:pgMar w:left="902" w:right="720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yperlink" Target="http://www.saude.gov.br/dab" TargetMode="External"/><Relationship Id="rId9" Type="http://schemas.openxmlformats.org/officeDocument/2006/relationships/hyperlink" Target="http://www.saude.sc.gov.br/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://www.saude.gov.br/dab" TargetMode="External"/><Relationship Id="rId12" Type="http://schemas.openxmlformats.org/officeDocument/2006/relationships/hyperlink" Target="http://www.saude.sc.gov.br/" TargetMode="External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hyperlink" Target="http://www.camboriu.sc.gov.br/" TargetMode="External"/><Relationship Id="rId16" Type="http://schemas.openxmlformats.org/officeDocument/2006/relationships/image" Target="media/image1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0:00Z</dcterms:created>
  <dc:creator>Ale</dc:creator>
  <dc:description/>
  <cp:keywords/>
  <dc:language>en-US</dc:language>
  <cp:lastModifiedBy>Vânia</cp:lastModifiedBy>
  <cp:lastPrinted>2007-06-18T09:26:00Z</cp:lastPrinted>
  <dcterms:modified xsi:type="dcterms:W3CDTF">2007-06-19T15:00:00Z</dcterms:modified>
  <cp:revision>2</cp:revision>
  <dc:subject/>
  <dc:title>EDITAL 001/2004</dc:title>
</cp:coreProperties>
</file>